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5647728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1955587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194947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8178600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6310153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