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414293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79423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67098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134988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448962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69074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