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18719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21771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74724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