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92668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40944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21496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2005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87662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59705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227752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20423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61979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61207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91325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446958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84307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36883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72547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202763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54092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49077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81529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908276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53969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00599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