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59372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3485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70055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05875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04952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64309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87741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606808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9886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64864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08081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82285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78033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08690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99157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79123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838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29512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49162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96550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94889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23197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7371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63267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50188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