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250393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3192958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1985951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