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636612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63055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05187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4920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6015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0874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34693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