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83109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7091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78701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7531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60528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