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947214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57269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89454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1035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24223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99392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