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57016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603192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97807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