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02737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95759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1014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41826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66363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64564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2466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09460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80187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72527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71104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95535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01741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142907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58491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48192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99978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18891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63857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75657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08061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16323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