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22350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27152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96955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63229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86487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02740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51855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18764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30260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00084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180104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61098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412634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395469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287458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64116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9947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98912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74132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58415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663232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25617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07084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93480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163274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