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2748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83146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50836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76367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618750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639076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20924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