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88619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80344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48136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863415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28609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