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80203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79357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94444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95978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07966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9785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