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33061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22755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27694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