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4474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55337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927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18560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84492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5017178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284879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26229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02794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1384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22290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48517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884431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12201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41634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0581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553353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270224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44185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70507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71897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62368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