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6269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03317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13912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29668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06945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203998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63145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89054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37746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105114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176505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24585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40448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502888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442515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11325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020614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37135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80391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80004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947458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91773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079894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86084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628462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