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55222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05707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626599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19078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408623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441317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26153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