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816300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620363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39214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755754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457208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