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028366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038962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76720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85611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25684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19412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