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99434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01311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87485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825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98936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05325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94899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34911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08267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17437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97906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48770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5278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18180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73879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76992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42076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86767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4310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45476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80288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89990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