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82154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244127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50188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27281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39325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71164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54806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34013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06778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18398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88641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75947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16698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77449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02927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94690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340404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89233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86361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74419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96147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20712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059679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51189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46584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