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92938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96982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17470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