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26621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97766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90929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02390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17083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65418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60327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