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3742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73186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20340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00880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80135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