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91153011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42164140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64817166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4349323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84765844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25609845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