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120110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57479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029914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84756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77276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1777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44411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10534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82837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38356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875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89949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01901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478415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490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13571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375044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945032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620437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66440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633008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9288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