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8953983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9406226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3726303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9482121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5113476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5443735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4323678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7311066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2831029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826908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861631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6179353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473569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42594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2885258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1576183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2602883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1707364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706564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724472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0122203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5202364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0599721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290623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1947495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