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923458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194175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86878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