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44121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4988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11134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40414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85526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4558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00275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