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17485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401268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71061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947551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35103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