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3253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096698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9418001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174854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0776291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3169673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