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596704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513879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0718345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8675950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561420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3500297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2234805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0729811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874400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369116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388288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7704456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0970879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676432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9897326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226121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7612735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728171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3936025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87016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7951071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389278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