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58312190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87497585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87401230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00303463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65399582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69902358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64988654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04321938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14644392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76227157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5342603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83067461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30573485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52321359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10240021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3394582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28374403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13995121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20740560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26126419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52661059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53017912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11778313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89108952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07348355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