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now several entry points to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ngle "unzipping" entry poin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_SingleEntryUnzip(int ifnc, char **ifnv, int xfnc, char **xf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PDCL lpDCL, LPUSERFUNCTIONS lpUserFu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nc       = number of file names being passed. If all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ed, then this can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v       = file names to be unarchived. Wildcard patterns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xpanded. If all files are to be extracted, then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c       = number of "file names to be excluded from processing"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ed. If all files are to be extracted, set thi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v       = file names to be excluded from the unarchiving process.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are allowed and expanded. If all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ed, set this argumen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DCL      = pointer to a structure with the flags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ous options, as well as the zi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UserFunc = pointer to a structure that contains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alling application, as well as sizes pass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ing application etc. See below for 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ll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structur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tractOnlyNewer;   = true for "update" without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xtract only newer/new files, without qu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ceToUnderscore;  = true if convert space to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omptToOverwrite;  = true if prompt to overwrite i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Quiet;             = quiet flag. 1 = few messages, 2 = no messages, 0 =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cflag              = write to stdout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tflag              = test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vflag              = verbos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fflag              = "freshen" (replace existing files by new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zflag              = display zip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dflag              = all args are files/dir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oflag              = true if you are to always over-write files,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aflag              = do end-of-lin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ZIflag;            = get zip info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_flag;             = be case insensitive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Privilege          = 1 =&gt; restore Acl's, 2 =&gt; Us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PSTR lpszZipFN         = zi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STR lpszExtractDir    = Directory to extract to. This should be NU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extracting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CL, far * LPDC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extract-mode flags ExtractOnlyNewer, PromptToOverwrite, and no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to exclude each other. exactly ONE of these fla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= set to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lag switch is a modifier for ExtractOnlyNewer that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new files; it should only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OnlyNewe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def's for the function pointers in the structure USER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mmedi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short u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WINAPI DLLPRNT) (LPSTR, unsigned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WINAPI DLLPASSWORD) (LPSTR, int, LPCSTR, LPC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WINAPI DLLSERVICE) (LPSTR, unsigned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WINAPI DLLSND)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WINAPI DLLREPLACE)(L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WINAPI DLLMESSAGE)(unsigned long, unsigned long,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, unsigned, unsigned, unsigned,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, LPSTR, LPSTR, unsigned long,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ER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PRNT *print;         = a pointer to the application's 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ND *sound;          = a pointer to the application's sound rout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be NULL if your application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REPLACE *replace     = a pointer to the application's repla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PASSWORD *password   = a pointer to the application's passwor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MESSAGE *SendApplicationMessage = a pointer to the application'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displaying information about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archive. Used for list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ERVICE *ServCallBk  = Callback function designed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ing the application to process Windows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canceling the operation, as well a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of a progress indicator. I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s a non-zero value, then it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t is doing. It provides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ame of the name of the archive memb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st processed, as well as it'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alues below are filled in only when listing the cont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TotalSizeComp = value to be filled in by the d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total size of the archive.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does not include the siz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er and central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TotalSize = value to be filled in by the dll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of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CompFactor = value to be filled in by the dll for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factor. This could actually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other values, but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NumMembers = total number of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chComment;        = flag to be set if archive h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 USERFUNCTIONS, far * LPUSER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how the actual calls to the dll are set up in WiZ,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ction.c and wizmain.c in the WiZ source directory. For a t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to load and call the dll, look in uzexampl.c and uzexamp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how the actual loading and unloading of the dll'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, look in wizmain.c in the WiZ source directory. Note that WiZ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a particular version number of the dll, and also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ompany name to be Info-ZIP. This is to protect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he dll loaded, with resulting unknown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WINAPI UzpVersion2(UzpVer f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UzpVer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UzpV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g structlen;          /* length of the struct being pas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g flag;               /* bit 0: is_beta   bit 1: uses_zli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betalevel;        /* e.g., "g BETA" or "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date;             /* e.g., "4 Sep 95" (beta) or "4 September 1995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zlib_version;     /* e.g., "1.0.5"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unz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zip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os2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win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Uzp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_version_typ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v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 major;              /* e.g., integer 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 minor;              /* e.g.,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 patchlevel;         /* e.g.,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 not_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_version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pi.c for exactly what UzpVersion2 does, but the shor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does is fill in the version information in the UzpV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API Wiz_NoPrinting(int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try point simply turns off all messages to the calling applic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is true, and turns them on if flag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INAPI Wiz_Validate(LPSTR archive, int All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Codes is FALSE, then Unz_Validate returns TRUE if archive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archive, and FALSE otherwise. If AllCodes is TRUE, then Unz_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whatever error code process_zipfiles returns,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INAPI Wiz_UnzipToMemory(LPSTR zip, LPSTR file, LPUSERFUNCTIONS lpUserFu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zpBuffer *ret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UzpBuffer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_UzpBuff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g strlength; /* length of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 strptr; /* pointer to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Uzp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the name of the zip file in zip and the name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in file. UzpUnzipToMemory will create a buffer and retur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tstr. 0 on return indicate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INAPI Wiz_Grep(LPSTR archive, LPSTR file, LPSTR pattern, int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SkipBin, LPUSERFUNCTIONS lpUserFu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the name of the zip file in "zip", the name of the zip entry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erform the "grep" on in "file", and the string you wish to look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ttern". There are four possible options f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&gt; case in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&gt; 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&gt; case insensitive search, whole wo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&gt; case sensitive search, whole word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kipBin is TRUE, then any binary (loosely interpreted)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UserFunc is a pointer to a USERFUNCTION structur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zpGrep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=&gt; error such as unable to allocate memory, unable to find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&gt; match not found, based on the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&gt; match found, based on the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function call that does not specifically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zipping", but is a quite useful function that is currently used in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several places. This call is currently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ibrary, not in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pattern (wildcard) against the string (fix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(string, pattern, ignore_c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tring matches pattern, FALSE otherwise.  In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' matches any sequence of characters (zero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?'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T] matches any character in the specified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SET] or [^SET] matches any character not in the specifi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is composed of characters or ranges; a range looks like ``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hen character'' (as in 0-9 or A-Z).  [0-9a-zA-Z_] is the minima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llowed in the [..] pattern construct.  Other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(i.e., 8-bit characters) if your system will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ress the special syntactic significance of any of ``[]*?!^-\''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r outside a [..] construct, and match the character exactly,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 a ``\'' (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unctions are linked together. Their use w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explanations for each function are shown further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windl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struct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ApiCallingRout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GLOBA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_Init(pG, lpUserFunctions); /* Set up user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zvoid *pG, LPUSERFUNCTIONS lpUser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_SetOpts(pG, C); /* Set up unzipping op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zvoid *pG, LPDCL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_Unzip(pG, ifnc, ifnv, xfnc, xfnv); /* Unzip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GLOBA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point is a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WINAPI Wiz_Init(zvoid *, LPUSERFUNC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WINAPI Wiz_SetOpts(zvoid *, LPDC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INAPI Wiz_Unzip(zvoid *, int, char **, int, char *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use either windll_unzip OR the series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Using both, depending on how you do it,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 June 21,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hite, Christian Spie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