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35302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06004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16206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6328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67828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21262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77055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