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90547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54885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1720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12924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54666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