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0942588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7961401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246115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4773335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825410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780178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