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59316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46705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284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