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75088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55719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270588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6562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57403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38749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31083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14289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30022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94355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50804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57918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6217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09208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19625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07616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95237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25819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86002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61927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97212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71024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