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90750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15100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61084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39793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50444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582512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78364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19103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33024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08112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09121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32074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41583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16367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51170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86510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17742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61897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474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631110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06949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21607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54259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15507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293934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