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Compression algorithm (de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zlib (also zip and gzip) is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77 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'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deflate()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deflateInit). So deflate() does not always find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tch but 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ate()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deflate()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deflate()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deflate()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t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level parameter 1 to 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compression algorithm (in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question is given a Huffman tree, how to decode fas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alization is that shorter codes are much more comm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odes, so pay attention to decoding the short codes fast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codes take longer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() sets up a first level table that covers some number of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ess than the length of longest code.  It gets that many b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and looks it up in the table.  The table will tell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hat many bits or less and how many, and if it is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else it will point to the next level table for which inf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more bits and tries to decode a long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its to make the first lookup is a tradeoff between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decode and the time it takes to build the table.  If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ok no time (and if you had infinite memory), then ther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rst level table to cover all the way to the longest c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able ends up taking a lot longer for more bits sinc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plicated many times in such a table.  What inflate()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make the number of bits in the first table a variable,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() sends new trees relatively often, so it is possibly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rst level table than an application that has only one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.  For inflate, which has 286 possible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/length tree, the size of the first table is nine bits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rees have 30 possible values, and the size of the first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its.  Note that for each of those cases, the table ended up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"average" code length, i.e. the code l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flat code which would be a little more than eight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symbols and a little less than five bits for 30 symbols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see if optimizing the first level t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gave values within a bit or two of the flat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       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@prep.ai.mit.edu    madler@alumni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FLATE Compressed Data Format Specification"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ds.internic.net/rfc/rfc1951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