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992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887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0961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35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