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200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0791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4649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6933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