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3140694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9887732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0650117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5089039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