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6933103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1168706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4915997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0334065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