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602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925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282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949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