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77229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97182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46031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84100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