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6217784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5736436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4374500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7411076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